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663526086"/>
            <w:bookmarkStart w:id="4" w:name="__Fieldmark__3_663526086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663526086"/>
            <w:bookmarkStart w:id="6" w:name="__Fieldmark__4_663526086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663526086"/>
            <w:bookmarkStart w:id="8" w:name="__Fieldmark__5_663526086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663526086"/>
            <w:bookmarkStart w:id="10" w:name="__Fieldmark__6_663526086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663526086"/>
            <w:bookmarkStart w:id="12" w:name="__Fieldmark__9_663526086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663526086"/>
            <w:bookmarkStart w:id="14" w:name="__Fieldmark__10_663526086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663526086"/>
            <w:bookmarkStart w:id="16" w:name="__Fieldmark__11_663526086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663526086"/>
            <w:bookmarkStart w:id="18" w:name="__Fieldmark__12_663526086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663526086"/>
            <w:bookmarkStart w:id="20" w:name="__Fieldmark__13_663526086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663526086"/>
            <w:bookmarkStart w:id="22" w:name="__Fieldmark__14_663526086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663526086"/>
            <w:bookmarkStart w:id="24" w:name="__Fieldmark__15_663526086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663526086"/>
            <w:bookmarkStart w:id="26" w:name="__Fieldmark__16_663526086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663526086"/>
            <w:bookmarkStart w:id="28" w:name="__Fieldmark__17_663526086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663526086"/>
            <w:bookmarkStart w:id="30" w:name="__Fieldmark__18_663526086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663526086"/>
            <w:bookmarkStart w:id="32" w:name="__Fieldmark__19_663526086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663526086"/>
            <w:bookmarkStart w:id="34" w:name="__Fieldmark__20_663526086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663526086"/>
            <w:bookmarkStart w:id="36" w:name="__Fieldmark__21_663526086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663526086"/>
            <w:bookmarkStart w:id="38" w:name="__Fieldmark__22_663526086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663526086"/>
            <w:bookmarkStart w:id="40" w:name="__Fieldmark__23_663526086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663526086"/>
            <w:bookmarkStart w:id="42" w:name="__Fieldmark__24_663526086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663526086"/>
            <w:bookmarkStart w:id="44" w:name="__Fieldmark__25_663526086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663526086"/>
            <w:bookmarkStart w:id="46" w:name="__Fieldmark__26_663526086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663526086"/>
            <w:bookmarkStart w:id="48" w:name="__Fieldmark__27_663526086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663526086"/>
            <w:bookmarkStart w:id="50" w:name="__Fieldmark__28_663526086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663526086"/>
            <w:bookmarkStart w:id="52" w:name="__Fieldmark__29_663526086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663526086"/>
            <w:bookmarkStart w:id="54" w:name="__Fieldmark__30_663526086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663526086"/>
            <w:bookmarkStart w:id="56" w:name="__Fieldmark__31_663526086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663526086"/>
            <w:bookmarkStart w:id="58" w:name="__Fieldmark__32_663526086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663526086"/>
            <w:bookmarkStart w:id="60" w:name="__Fieldmark__33_663526086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663526086"/>
            <w:bookmarkStart w:id="67" w:name="__Fieldmark__50_663526086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663526086"/>
            <w:bookmarkStart w:id="69" w:name="__Fieldmark__51_663526086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663526086"/>
            <w:bookmarkStart w:id="71" w:name="__Fieldmark__52_663526086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663526086"/>
            <w:bookmarkStart w:id="73" w:name="__Fieldmark__53_663526086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663526086"/>
            <w:bookmarkStart w:id="75" w:name="__Fieldmark__54_663526086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663526086"/>
            <w:bookmarkStart w:id="77" w:name="__Fieldmark__55_663526086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